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Place answer to question 1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lace answer to question 3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: you will edit this function to answer questions 4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functionB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= pickA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icture = makePictur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lace answer to question 4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lace answer to question 5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lace answer to question 6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lace answer to question 7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myPi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 a: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 b: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: you will use this function to answer questions 8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functionC(a, 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 in [1, 2, 3, 4, 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x % 2)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i + (b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= j + (a -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(i +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lace answer to question 8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lace answer to question 9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lace answer to question 10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 pic: picture data (a colour 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: picture data (a 'negative' of the 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scription: this function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applyNegativeEffect(p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ThePixels = getPixels(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urrentPixel in allThePix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ed(currentPixel, 255 - getRed(currentPix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Green(currentPixel, 255 - getGreen(currentPix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lue(currentPixel, 255 - getBlue(currentPix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